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senza unità abitative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3 Otto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7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appella della Zambra</w:t>
            </w:r>
            <w:r>
              <w:rPr/>
              <w:t xml:space="preserve"> 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Pisana</w:t>
            </w:r>
            <w:r>
              <w:rPr/>
              <w:t xml:space="preserve"> 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31  </w:t>
            </w:r>
            <w:r>
              <w:rPr/>
              <w:t xml:space="preserve"> ________________  N° Particella 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 </w:t>
            </w:r>
            <w:r>
              <w:rPr>
                <w:b/>
                <w:color w:val="FF0000"/>
              </w:rPr>
              <w:t xml:space="preserve">Sec. XVIII </w:t>
            </w:r>
            <w:r>
              <w:rPr/>
              <w:t>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461, 1462, 1463</w:t>
            </w:r>
            <w:r>
              <w:rPr/>
              <w:t xml:space="preserve"> 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-1802765</wp:posOffset>
                      </wp:positionV>
                      <wp:extent cx="320929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29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16580" cy="170561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187" t="30285" r="51279" b="382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6580" cy="1705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7pt;height:138.55pt;mso-wrap-distance-left:9.05pt;mso-wrap-distance-right:9.05pt;mso-wrap-distance-top:0pt;mso-wrap-distance-bottom:0pt;margin-top:-141.95pt;mso-position-vertical-relative:text;margin-left:14.0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6580" cy="17056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187" t="30285" r="51279" b="382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6580" cy="170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6857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857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5865" cy="169227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5865" cy="1692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2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5865" cy="16922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865" cy="169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828" w:leader="none"/>
              </w:tabs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D”</w:t>
            </w:r>
            <w:r>
              <w:rPr/>
              <w:t xml:space="preserve">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Acacie</w:t>
            </w:r>
            <w:r>
              <w:rPr/>
              <w:t xml:space="preserve"> 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Il portico antistante l’ingresso è semidiroccato (aveva un tetto spiovente).</w:t>
            </w:r>
            <w:r>
              <w:rPr>
                <w:b/>
                <w:bCs/>
                <w:smallCaps/>
              </w:rPr>
              <w:t xml:space="preserve"> 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7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98895" cy="43395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8895" cy="4339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4110" cy="42468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4110" cy="4246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3.85pt;height:341.7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4110" cy="42468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4110" cy="424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461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97155</wp:posOffset>
                      </wp:positionV>
                      <wp:extent cx="4338320" cy="293814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8320" cy="2938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153535" cy="284543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53535" cy="2845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.6pt;height:231.35pt;mso-wrap-distance-left:9.05pt;mso-wrap-distance-right:9.05pt;mso-wrap-distance-top:0pt;mso-wrap-distance-bottom:0pt;margin-top:7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53535" cy="284543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3535" cy="284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67860</wp:posOffset>
                      </wp:positionH>
                      <wp:positionV relativeFrom="paragraph">
                        <wp:posOffset>97155</wp:posOffset>
                      </wp:positionV>
                      <wp:extent cx="2148205" cy="294767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8205" cy="2947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63420" cy="285496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3420" cy="2854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15pt;height:232.1pt;mso-wrap-distance-left:9.05pt;mso-wrap-distance-right:9.05pt;mso-wrap-distance-top:0pt;mso-wrap-distance-bottom:0pt;margin-top:7.65pt;mso-position-vertical-relative:text;margin-left:35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3420" cy="285496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3420" cy="285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463                                                                                                                               Foto n° 146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447" w:hanging="0"/>
              <w:jc w:val="both"/>
              <w:rPr>
                <w:color w:val="FF0000"/>
                <w:sz w:val="24"/>
              </w:rPr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Cs w:val="false"/>
                <w:color w:val="FF0000"/>
                <w:sz w:val="20"/>
              </w:rPr>
              <w:t>57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>Residenza e locali accessori (cantine, deposit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dc:language>en-US</dc:language>
  <cp:lastModifiedBy>Matteo Pacini</cp:lastModifiedBy>
  <cp:lastPrinted>2003-01-03T12:07:00Z</cp:lastPrinted>
  <dcterms:modified xsi:type="dcterms:W3CDTF">2004-03-24T10:19:00Z</dcterms:modified>
  <cp:revision>62</cp:revision>
  <dc:subject/>
  <dc:title>COMUNE DI  </dc:title>
</cp:coreProperties>
</file>